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349-5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október 1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</w:t>
        <w:tab/>
      </w:r>
      <w:r>
        <w:rPr>
          <w:rFonts w:cs="Arial" w:ascii="Arial" w:hAnsi="Arial"/>
          <w:b/>
          <w:sz w:val="24"/>
          <w:szCs w:val="24"/>
        </w:rPr>
        <w:t>Gróf I. Festetics György Művelődési Központ, Városi Könyvtár és Muzeális Gyűjtemény 2013. február 21.-i Könyvtári szakfelügyeleti vizsgálat intézkedési terv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  <w:t xml:space="preserve"> </w:t>
      </w:r>
      <w:r>
        <w:rPr>
          <w:rFonts w:cs="Arial" w:ascii="Arial" w:hAnsi="Arial"/>
          <w:sz w:val="24"/>
          <w:szCs w:val="24"/>
        </w:rPr>
        <w:t>Hermann Katalin megbízott igazgató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Pénzügyi és Turisztikai Bizottság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 14/2001. (VII. 5.) NKÖM rendeletből következően, az Emberi Erőforrások Minisz</w:t>
        <w:softHyphen/>
        <w:t xml:space="preserve">tériuma Könyvtári Osztálya által jóváhagyott, 2012. évi Zala megyei könyvtári szakfelügyeleti tervnek megfelelően, </w:t>
      </w:r>
      <w:r>
        <w:rPr>
          <w:rFonts w:cs="Arial" w:ascii="Arial" w:hAnsi="Arial"/>
          <w:i/>
          <w:iCs/>
        </w:rPr>
        <w:t xml:space="preserve">Nagy Éva </w:t>
      </w:r>
      <w:r>
        <w:rPr>
          <w:rFonts w:cs="Arial" w:ascii="Arial" w:hAnsi="Arial"/>
          <w:iCs/>
        </w:rPr>
        <w:t xml:space="preserve">és </w:t>
      </w:r>
      <w:r>
        <w:rPr>
          <w:rFonts w:cs="Arial" w:ascii="Arial" w:hAnsi="Arial"/>
          <w:i/>
          <w:iCs/>
        </w:rPr>
        <w:t>Tóth Judit</w:t>
      </w:r>
      <w:r>
        <w:rPr>
          <w:rFonts w:cs="Arial" w:ascii="Arial" w:hAnsi="Arial"/>
        </w:rPr>
        <w:t xml:space="preserve"> szakfelügyelők által, 2012. február 21-én, lefolytatott minőségi vizsgálat alap</w:t>
        <w:softHyphen/>
        <w:t>ján Kiss Gábor Zala megye vezető könyvtári szakfelügyelője a következőket állapította meg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szakfelügyeleti vizsgálat eredményes volt, a szakfelügyelők részletesen tájékozódtak a hévízi városi könyvtár szolgáltatási körülményeiről. A vizsgálat megállapította, hogy a hévízi városi könyv</w:t>
        <w:softHyphen/>
        <w:t>tár – egy többfunkciós, összevont intézmény keretében – folyamatosan működik, felnőtt és gyermek</w:t>
        <w:softHyphen/>
        <w:t>olvasók számára nyújt szolgáltatásokat, állományát gyarapítja és elektronikus katalógusban feltárja; az olvasóközönség számára rendezvényeket szervez, valamint kistelepülési könyvtári szolgáltatásokat is biztosít. A könyvtári tér akadálymentesen megközelíthető, ám elrendezése több kívánnivalót is hagy maga ut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könyvtár működésével kapcsolatban a vizsgálat számos problémát is felvetett, melyek részben törvényességi jellegűek, részben a szakszerű és célszerű működés hiányosságaira világítanak rá:</w:t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Az intézmény Alapító Okiratát, Szervezeti és Működési Szabályzatát, Könyvtárhasználati sza</w:t>
        <w:softHyphen/>
        <w:t>bályzatát felül kell vizsgálni – ez már korábban is aktuális lett volna, most az új szolgáltatási helyszín, az intézmény által nyújtott szolgáltatások változása, a munkavégzés rendje min</w:t>
        <w:softHyphen/>
        <w:t>den</w:t>
        <w:softHyphen/>
        <w:t>képpen indokolttá teszik az okirat átdolgozásá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ifogásolt dokumentumok közül az Alapító Okirat és a Könyvtárhasználati szabályzat átdolgozása megtörtént az intézkedési terv előírásai alapján. Az intézmény Szervezeti és Működési Szabályzatának átdolgozása még folyamatban va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A feladatalapú költségvetési tervezés kívánalmai szerint az intézményen belül a könyvtárnak, mint speciális intézményegységnek saját, kimutatható költségekkel kell rendelkeznie; csak így tud megfelelni szakmai feladatainak, illetve így tud elszámolni az állami költségvetés által biztosított normatíva felhasználásáról. A dokumentumvásárlásra fordított összeg aránya neve</w:t>
        <w:softHyphen/>
        <w:t>sítve szerepel a jogszabályban (13/2013. (II. 14.) EMMI rendelet 10. §). Ezért szükséges az in</w:t>
        <w:softHyphen/>
        <w:t>téz</w:t>
        <w:softHyphen/>
        <w:t>ményi költségvetés feladatok szerinti alábontásának elkészítésé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gazdasági vezetője megtette a szükséges intézkedéseket. Az Intézményen belül a Könyvtári szakfeladat önálló elkülönített költségvetéssel rendelkezi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Az intézményi működés keretei között a könyvtárosoknak számos feladatuk van, melyet a szol</w:t>
        <w:softHyphen/>
        <w:t>gáltatások folyamatos biztosítása, a hosszú nyitva tartás mellett kell teljesíteniük. Emiatt nem tudnak teljes mértékben a könyvtárral kapcsolatos tevékenységekre koncentrálni, fontos fel</w:t>
        <w:softHyphen/>
        <w:t>adatok (pl. honlap frissítése, tájékoztató tevékenység stb.) elmaradnak vagy elhúzódnak. Cél</w:t>
        <w:softHyphen/>
        <w:t>szerűnek látnák vagy az intézményi szintű munkaszervezés, vagy a könyvtárosok létszámának felülvizsgálatát, a feladatok teljeskörű ellátása érdekébe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nyvtárban jelenleg két főállású könyvtáros végez munkát. A gazdasági megfontolásokat figyelembe vevő nagy könyvtári hálózatok hasonló méretű fiókkönyvtárait jellemzően egy könyvtáros működteti központi helyettesítéssel. Intézményünk könyvtárában dolgozó könyvtárosok feladataikat maradéktalanul ellátják. A szakfelügyelők által kifogásolt tevékenység, az intézmény belépődíjas rendezvényeire szolgáló jegyek árusítása, a téli időszakban a napi 35-50 látogató mellett nem hátráltatja a könyvtárosokat munkájuk elvégzésében. A honlap frissítésének elmaradása az oldal korszerűtlen ”nem felhasználó barát” kialakítása miatt van és nem a könyvtárosok időhiányára vezethető vissza. Fentiek fényében a 3. könyvtáros alkalmazásának gondolata túlhaladott nézet, mely a korszerű intézményi struktúra kialakítását teljesen figyelmen kívül hagyja. Az intézmény keresztmetszetét megvizsgálva látható, hogy a könyvtárosok a legkevésbé leterheltek az intézmény más intézményrészeiben dolgozó kollégákkal összevetv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4" w:hanging="227"/>
        <w:jc w:val="both"/>
        <w:rPr/>
      </w:pPr>
      <w:r>
        <w:rPr>
          <w:rFonts w:cs="Arial" w:ascii="Arial" w:hAnsi="Arial"/>
        </w:rPr>
        <w:t>4</w:t>
        <w:tab/>
        <w:t>A könyvtári tér funkcionális elrendezése, cél szerinti hasznosítása nehézségekbe ütközik. A könyvtári állványzat nem igazán célszerű, illetve elrendezése is gondokat okoz. Megfontolásra ajánlják a vizsgálat megállapításait, akár a tér átrendezése tekintetében is, hogy egy, a je</w:t>
        <w:softHyphen/>
        <w:t>len</w:t>
        <w:softHyphen/>
        <w:t>le</w:t>
        <w:softHyphen/>
        <w:t>ginél jobban használható, könyvtári szolgáltatásokra inkább alkalmas teret lehessen kialakítani.</w:t>
      </w:r>
    </w:p>
    <w:p>
      <w:pPr>
        <w:pStyle w:val="Normal"/>
        <w:numPr>
          <w:ilvl w:val="0"/>
          <w:numId w:val="2"/>
        </w:numPr>
        <w:ind w:left="624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A szakfelügyelők által tett javaslatnak, az épület statikai adottságai miatt nem tudunk megfelelni, a 3 éve kialakított polcrendszerek ergonómikusak. Azonban kialakításuk során - az elhelyezhető polcok alacsony száma miatt – a polcok alsó és felső, csak létrával elérhető részei is alkalmasak dokumentumok elhelyezésére. A kialakított berendezések méretre készültek és beépítettek, továbbá optimálisabb elrendezés amúgy sem érhető el, ezért a könyvtári bútorzat cseréje értelmetlen pénzpazarlásnak tekinthető. A könyvtár bejáratának áthelyezése a Rákóczi utca felöli oldalra estlegesen megfontolandó, mert a jelenlegi előtér így könyvtári állomány elhelyezésére is szolgálhatna.</w:t>
      </w:r>
    </w:p>
    <w:p>
      <w:pPr>
        <w:pStyle w:val="Normal"/>
        <w:ind w:left="6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kedési terv megvalósítását utóvizsgálat keretében ellenőrzöm a szakhatóság várhatóan 2014. március 31.-ig. </w:t>
      </w:r>
    </w:p>
    <w:p>
      <w:pPr>
        <w:pStyle w:val="Normal"/>
        <w:ind w:left="6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, az előterjesztést megvitatni és a határozati javaslatot elfogadni szíveskedjenek! A határozat elfogadása egyszerű szótöbbséget, a rendelet-tervezet elfogadása minősített szótöbbséget igényel. A határozat normatív határozat.</w:t>
      </w:r>
    </w:p>
    <w:p>
      <w:pPr>
        <w:pStyle w:val="Listaszerbekezds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évíz, 2013. szeptember 18.</w:t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évíz Város Önkormányzatának Képviselő-testülete a Gróf I. Festetics György Művelődési Központ, Városi Könyvtár és Muzeális Gyűjtemény Könyvtári szakfelügyeleti vizsgálat intézkedési tervét tudomásul vesz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Papp Gábor polgármester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ermann Katalin megbízott igazgató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azonnal</w:t>
      </w:r>
    </w:p>
    <w:p>
      <w:pPr>
        <w:pStyle w:val="Listaszerbekezds"/>
        <w:ind w:left="36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vélemény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12"/>
        <w:gridCol w:w="11"/>
        <w:gridCol w:w="1460"/>
        <w:gridCol w:w="1447"/>
        <w:gridCol w:w="3120"/>
      </w:tblGrid>
      <w:tr>
        <w:trPr>
          <w:trHeight w:val="84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Listaszerbekezds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Beszámoló a Festetics György Művelődési Központ Városi Könyvtár könyvtári ellenőrzésére hozott intézkedésről</w:t>
            </w:r>
            <w:r>
              <w:rPr>
                <w:rFonts w:cs="Arial" w:ascii="Arial" w:hAnsi="Arial"/>
                <w:bCs/>
                <w:iCs/>
                <w:u w:val="single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7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özoktatási Szociális és Sport Bizottság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013. 08. 26. 13: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83/2013. (IX.26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4 ige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zámoló a Festetics György Művelődési Központ, Városi Könyvtár könyvtári ellenőrzésre hozott intézkedésekrő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szeptember26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5/2013. (IX.26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51:00Z</dcterms:created>
  <dc:creator>Hévíz Város Önkormányzat Polgármesteri Hivatal</dc:creator>
  <dc:description/>
  <cp:keywords/>
  <dc:language>en-US</dc:language>
  <cp:lastModifiedBy>cseke.erzsebet</cp:lastModifiedBy>
  <cp:lastPrinted>2013-04-19T10:07:00Z</cp:lastPrinted>
  <dcterms:modified xsi:type="dcterms:W3CDTF">2013-09-27T07:59:00Z</dcterms:modified>
  <cp:revision>4</cp:revision>
  <dc:subject/>
  <dc:title>Iktatószám:</dc:title>
</cp:coreProperties>
</file>